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1929805325"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283771494"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380137327"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